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671310" cy="8488680"/>
                <wp:effectExtent l="15875" t="16510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48880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4812480"/>
                            <a:gd name="textAreaBottom" fmla="*/ 4628160 h 4812480"/>
                          </a:gdLst>
                          <a:ahLst/>
                          <a:rect l="textAreaLeft" t="textAreaTop" r="textAreaRight" b="textAreaBottom"/>
                          <a:pathLst>
                            <a:path w="21600" h="2748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884"/>
                              </a:lnTo>
                              <a:arcTo wR="3600" hR="3600" stAng="10800000" swAng="-5400000"/>
                              <a:lnTo>
                                <a:pt x="18000" y="2748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>LEARNING AREA</w:t>
                              <w:t>:</w:t>
                              <w:t>MATHEMATICAL LITERACY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MLMS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>ASSESSMENT TOOL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ASSIGNMENT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>TIME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90 MINUTES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>This assessment tool consists of 4 pages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36pt;width:525.25pt;height:66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>LEARNING AREA</w:t>
                        <w:t>:</w:t>
                        <w:t>MATHEMATICAL LITERACY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MLMS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>ASSESSMENT TOOL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ASSIGNMENT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>TIME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90 MINUTES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>This assessment tool consists of 4 pages</w:t>
                      </w: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1276" w:gutter="0" w:header="709" w:top="765" w:footer="621" w:bottom="90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96"/>
          <w:szCs w:val="96"/>
          <w:lang w:val="en-US" w:eastAsia="en-US"/>
        </w:rPr>
      </w:pPr>
      <w:r>
        <w:rPr>
          <w:rFonts w:cs="Arial"/>
          <w:b/>
          <w:bCs/>
          <w:sz w:val="96"/>
          <w:szCs w:val="96"/>
          <w:lang w:val="en-US" w:eastAsia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 1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8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09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3685"/>
        <w:gridCol w:w="3686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Arial" w:ascii="Arial" w:hAnsi="Arial"/>
                <w:bCs/>
                <w:sz w:val="24"/>
                <w:szCs w:val="24"/>
              </w:rPr>
              <w:t xml:space="preserve"> + </w:t>
            </w:r>
            <w:r>
              <w:rPr>
                <w:rFonts w:cs="Arial" w:ascii="Arial" w:hAnsi="Arial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                   or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=</w:t>
            </w:r>
            <w:r>
              <w:rPr>
                <w:rFonts w:cs="Arial" w:ascii="Arial" w:hAnsi="Arial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= </w:t>
            </w:r>
            <w:r>
              <w:rPr>
                <w:rFonts w:cs="Arial" w:ascii="Arial" w:hAnsi="Arial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=  </w:t>
            </w:r>
            <w:r>
              <w:rPr>
                <w:rFonts w:cs="Arial" w:ascii="Arial" w:hAnsi="Arial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,1 + 2,4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0,5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7,9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4 – 6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8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40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16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518 616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eter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 + 20 + 5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33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  81%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</w:p>
          <w:tbl>
            <w:tblPr>
              <w:tblW w:w="4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2"/>
              <w:gridCol w:w="1350"/>
            </w:tblGrid>
            <w:tr>
              <w:trPr/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left" w:pos="3436" w:leader="none"/>
                      <w:tab w:val="right" w:pos="715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 litre Paraffin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left" w:pos="3436" w:leader="none"/>
                      <w:tab w:val="right" w:pos="715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R 11,20</w:t>
                  </w:r>
                </w:p>
              </w:tc>
            </w:tr>
            <w:tr>
              <w:trPr/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left" w:pos="3436" w:leader="none"/>
                      <w:tab w:val="right" w:pos="715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kg Mealie meal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left" w:pos="3436" w:leader="none"/>
                      <w:tab w:val="right" w:pos="715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R 29,85</w:t>
                  </w:r>
                  <w:r>
                    <w:rPr>
                      <w:rFonts w:eastAsia="Wingdings" w:cs="Wingdings" w:ascii="Wingdings" w:hAnsi="Wingdings"/>
                      <w:bCs/>
                      <w:sz w:val="24"/>
                      <w:szCs w:val="24"/>
                    </w:rPr>
                    <w:t></w:t>
                  </w:r>
                </w:p>
              </w:tc>
            </w:tr>
            <w:tr>
              <w:trPr/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left" w:pos="3436" w:leader="none"/>
                      <w:tab w:val="right" w:pos="715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 White Breads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left" w:pos="3436" w:leader="none"/>
                      <w:tab w:val="right" w:pos="715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R 19,00</w:t>
                  </w:r>
                  <w:r>
                    <w:rPr>
                      <w:rFonts w:eastAsia="Wingdings" w:cs="Wingdings" w:ascii="Wingdings" w:hAnsi="Wingdings"/>
                      <w:bCs/>
                      <w:sz w:val="24"/>
                      <w:szCs w:val="24"/>
                    </w:rPr>
                    <w:t></w:t>
                  </w:r>
                </w:p>
              </w:tc>
            </w:tr>
            <w:tr>
              <w:trPr/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left" w:pos="3436" w:leader="none"/>
                      <w:tab w:val="right" w:pos="715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 Samp and Beans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left" w:pos="3436" w:leader="none"/>
                      <w:tab w:val="right" w:pos="715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R   6,99</w:t>
                  </w:r>
                </w:p>
              </w:tc>
            </w:tr>
            <w:tr>
              <w:trPr/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left" w:pos="3436" w:leader="none"/>
                      <w:tab w:val="right" w:pos="715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Total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59" w:leader="none"/>
                      <w:tab w:val="left" w:pos="3436" w:leader="none"/>
                      <w:tab w:val="right" w:pos="715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R 67,04</w:t>
                  </w:r>
                  <w:r>
                    <w:rPr>
                      <w:rFonts w:eastAsia="Wingdings" w:cs="Wingdings" w:ascii="Wingdings" w:hAnsi="Wingdings"/>
                      <w:bCs/>
                      <w:sz w:val="24"/>
                      <w:szCs w:val="24"/>
                    </w:rPr>
                    <w:t>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100 – R67,04 = R32,96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tin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25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 2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hour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 hours and 20 minutes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peed =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stanc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me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0 k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33 h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/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 93,25 km/h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Yes 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The speed limit on South African National roads is 120km/h. He was driving below that limit.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0 k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50,75 litre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0,75 litres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11,18 = R 567, 39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R   29,00 toll fees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+R142,00  refreshments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for addition)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R 738,39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  <w:u w:val="single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orthern Cape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outh West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orth or North East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985"/>
        <w:gridCol w:w="6386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4</w:t>
            </w:r>
          </w:p>
        </w:tc>
        <w:tc>
          <w:tcPr>
            <w:tcW w:w="98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a)</w:t>
            </w:r>
          </w:p>
        </w:tc>
        <w:tc>
          <w:tcPr>
            <w:tcW w:w="6386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 3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985"/>
        <w:gridCol w:w="6386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4</w:t>
            </w:r>
          </w:p>
        </w:tc>
        <w:tc>
          <w:tcPr>
            <w:tcW w:w="98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b)</w:t>
            </w:r>
          </w:p>
        </w:tc>
        <w:tc>
          <w:tcPr>
            <w:tcW w:w="6386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 5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Gariep Dam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17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 3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8"/>
                <w:szCs w:val="24"/>
              </w:rPr>
              <w:t>=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rad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rad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4 m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4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720" w:right="1276" w:gutter="0" w:header="709" w:top="765" w:footer="621" w:bottom="90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GB"/>
              </w:rPr>
              <w:t xml:space="preserve">Volume of a cylinder =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GB"/>
              </w:rPr>
              <w:drawing>
                <wp:inline distT="0" distB="0" distL="0" distR="0">
                  <wp:extent cx="139700" cy="1397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GB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GB"/>
              </w:rPr>
              <w:drawing>
                <wp:inline distT="0" distB="0" distL="0" distR="0">
                  <wp:extent cx="101600" cy="1905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GB"/>
              </w:rPr>
              <w:t>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GB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GB"/>
              </w:rPr>
              <w:t xml:space="preserve">= 3,14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GB"/>
              </w:rPr>
              <w:drawing>
                <wp:inline distT="0" distB="0" distL="0" distR="0">
                  <wp:extent cx="114300" cy="1270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5" t="-284" r="-315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GB"/>
              </w:rPr>
              <w:t>40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GB"/>
              </w:rPr>
              <w:drawing>
                <wp:inline distT="0" distB="0" distL="0" distR="0">
                  <wp:extent cx="101600" cy="1905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Wingdings 2" w:cs="Wingdings 2" w:ascii="Wingdings 2" w:hAnsi="Wingdings 2"/>
                <w:sz w:val="24"/>
                <w:szCs w:val="20"/>
                <w:lang w:val="en-GB"/>
              </w:rPr>
              <w:t>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GB"/>
              </w:rPr>
              <w:drawing>
                <wp:inline distT="0" distB="0" distL="0" distR="0">
                  <wp:extent cx="114300" cy="1270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5" t="-284" r="-315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GB"/>
              </w:rPr>
              <w:t xml:space="preserve">2500 </w:t>
            </w:r>
            <w:r>
              <w:rPr>
                <w:rFonts w:eastAsia="Wingdings 2" w:cs="Wingdings 2" w:ascii="Wingdings 2" w:hAnsi="Wingdings 2"/>
                <w:sz w:val="24"/>
                <w:szCs w:val="20"/>
                <w:lang w:val="en-GB"/>
              </w:rPr>
              <w:t>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GB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GB"/>
              </w:rPr>
              <w:t xml:space="preserve">= 3,14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GB"/>
              </w:rPr>
              <w:drawing>
                <wp:inline distT="0" distB="0" distL="0" distR="0">
                  <wp:extent cx="114300" cy="1270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5" t="-284" r="-315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GB"/>
              </w:rPr>
              <w:t>1600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GB"/>
              </w:rPr>
              <w:drawing>
                <wp:inline distT="0" distB="0" distL="0" distR="0">
                  <wp:extent cx="114300" cy="1270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5" t="-284" r="-315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GB"/>
              </w:rPr>
              <w:t>2500</w:t>
            </w:r>
            <w:r>
              <w:rPr>
                <w:rFonts w:eastAsia="Wingdings 2" w:cs="Wingdings 2" w:ascii="Wingdings 2" w:hAnsi="Wingdings 2"/>
                <w:sz w:val="24"/>
                <w:szCs w:val="20"/>
                <w:lang w:val="en-GB"/>
              </w:rPr>
              <w:t>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GB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GB"/>
              </w:rPr>
              <w:t>= 1256 0000 cm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GB"/>
              </w:rPr>
              <w:drawing>
                <wp:inline distT="0" distB="0" distL="0" distR="0">
                  <wp:extent cx="88265" cy="1905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07" t="-189" r="-40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Wingdings 2" w:cs="Wingdings 2" w:ascii="Wingdings 2" w:hAnsi="Wingdings 2"/>
                <w:sz w:val="24"/>
                <w:szCs w:val="20"/>
                <w:lang w:val="en-GB"/>
              </w:rPr>
              <w:t>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8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466"/>
        <w:gridCol w:w="296"/>
        <w:gridCol w:w="881"/>
      </w:tblGrid>
      <w:tr>
        <w:trPr>
          <w:trHeight w:val="216" w:hRule="atLeast"/>
        </w:trPr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66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88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50" w:leader="none"/>
        </w:tabs>
        <w:spacing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720" w:right="1276" w:gutter="0" w:header="709" w:top="765" w:footer="62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reserved                                             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reserved                                                                                                                       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reserved                                                                                                                         Please turn ov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reserved                                                                                                                         Please turn over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reserved                                                                                                                         Please turn over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Copyright reserved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</w:rPr>
      <w:t xml:space="preserve">MLMS4   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0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                                    SBA-Tool: Assignment 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</w:rPr>
      <w:t xml:space="preserve">MLMS4   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                                    SBA-Tool: Assignment 201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</w:rPr>
      <w:t xml:space="preserve">MLMS4        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                              SBA-Tool: Assignment 201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</w:rPr>
      <w:t xml:space="preserve">MLMS4   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0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                                    SBA-Tool: Assignment 201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</w:rPr>
      <w:t xml:space="preserve">MLMS4        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5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                              SBA-Tool: Assignment 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bCs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rFonts w:ascii="Times New Roman" w:hAnsi="Times New Roman" w:eastAsia="Times New Roman" w:cs="Times New Roman"/>
      <w:sz w:val="32"/>
      <w:szCs w:val="20"/>
    </w:rPr>
  </w:style>
  <w:style w:type="character" w:styleId="CharChar4">
    <w:name w:val=" Char Char4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CharChar3">
    <w:name w:val=" Char Char3"/>
    <w:qFormat/>
    <w:rPr>
      <w:rFonts w:ascii="Arial" w:hAnsi="Arial" w:eastAsia="Times New Roman" w:cs="Arial"/>
      <w:b/>
      <w:bCs/>
      <w:sz w:val="24"/>
      <w:szCs w:val="20"/>
      <w:lang w:val="en-GB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8"/>
      <w:szCs w:val="20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CharCharChar">
    <w:name w:val=" Char Char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CharChar12">
    <w:name w:val=" Char Char12"/>
    <w:qFormat/>
    <w:rPr>
      <w:rFonts w:ascii="Arial" w:hAnsi="Arial" w:cs="Arial"/>
      <w:b/>
      <w:bCs/>
      <w:color w:val="000000"/>
      <w:szCs w:val="24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GB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2815" w:hanging="2917"/>
      <w:jc w:val="center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55" w:leader="none"/>
        <w:tab w:val="right" w:pos="991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56:00Z</dcterms:created>
  <dc:creator>Basil</dc:creator>
  <dc:description/>
  <cp:keywords/>
  <dc:language>en-US</dc:language>
  <cp:lastModifiedBy>Makola.J</cp:lastModifiedBy>
  <cp:lastPrinted>2010-08-17T11:09:00Z</cp:lastPrinted>
  <dcterms:modified xsi:type="dcterms:W3CDTF">2012-10-02T08:09:00Z</dcterms:modified>
  <cp:revision>20</cp:revision>
  <dc:subject/>
  <dc:title/>
</cp:coreProperties>
</file>